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канализационной линии хоз. фекальной вн/кв Д-160 мм по адресу:  г. Самара, ул. Ленинская, 74-76 (бестраншейный метод).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12-17T11:25:00Z</dcterms:modified>
  <cp:revision>26</cp:revision>
  <dc:subject/>
  <dc:title>Договор № 45</dc:title>
</cp:coreProperties>
</file>