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0" w:firstLine="708"/>
        <w:jc w:val="left"/>
        <w:rPr/>
      </w:pPr>
      <w:r>
        <w:rPr>
          <w:rFonts w:cs="Arial" w:ascii="Arial" w:hAnsi="Arial"/>
          <w:color w:val="FFFFFF"/>
          <w:sz w:val="24"/>
          <w:szCs w:val="24"/>
        </w:rPr>
        <w:t>СОГЛАСОВАНО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Tahoma" w:ascii="Tahoma" w:hAnsi="Tahoma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УТВЕРЖДАЮ: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FFFF"/>
          <w:sz w:val="20"/>
          <w:szCs w:val="20"/>
        </w:rPr>
        <w:t>Руководитель Производственно-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Главный управляющий директ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ОО «Самарские коммунальные </w:t>
      </w:r>
      <w:r>
        <w:rPr>
          <w:rFonts w:eastAsia="Tahoma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истемы»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_______________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h-CN" w:bidi="ar-SA"/>
        </w:rPr>
        <w:t>Бирюков В.В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«_____» ______________ 202  г.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ТЕХНИЧЕСКОЕ ЗАДАНИЕ №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h-CN" w:bidi="ar-SA"/>
        </w:rPr>
        <w:t xml:space="preserve">  СКС-2022-С-3-298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Капитальный ремонт канализационной линии хоз. фекальной вн/кв Д-160 мм по адресу: 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0"/>
          <w:szCs w:val="20"/>
        </w:rPr>
        <w:t xml:space="preserve">г. Самара, </w:t>
      </w:r>
      <w:r>
        <w:rPr>
          <w:rFonts w:eastAsia="Calibri" w:cs="Times New Roman" w:ascii="Times New Roman" w:hAnsi="Times New Roman"/>
          <w:color w:val="auto"/>
          <w:sz w:val="20"/>
          <w:szCs w:val="20"/>
          <w:lang w:val="ru-RU" w:eastAsia="zh-CN" w:bidi="ar-SA"/>
        </w:rPr>
        <w:t xml:space="preserve">ул. Ленинская, 74-76 </w:t>
      </w:r>
      <w:r>
        <w:rPr>
          <w:rFonts w:eastAsia="Calibri" w:cs="Times New Roman" w:ascii="Times New Roman" w:hAnsi="Times New Roman"/>
          <w:sz w:val="20"/>
          <w:szCs w:val="20"/>
        </w:rPr>
        <w:t xml:space="preserve">(бестраншейный метод)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95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71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сновных данных и требования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Самарские коммунальные системы»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адрес: 443056, г. Самара, ул. Луначарского,  д.56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 6312110828 КПП 631050001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Н 1116312008340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\С 40702810903370000034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иал ГПБ в г. Самаре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/с 30101810000000000917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К 043601917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управляющий директор Бирюков Владимир Вячеславович, действует на  основании доверенности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0 от 20.02.2021 г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.+7(846)336-14-02, факс +7(846)336-89-05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k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comsy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снование для проведения работ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программа на 2022 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Наименование и местоположение  объекта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питальный ремонт линии канализационной хоз. фекально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вн/кв по ул. Ленин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Источник финансирования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обственные средств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Цель и назначение работы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работоспособности канализационной линии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ществующие:                                                                                                Линия канализационная хоз. фекальная вн/кв по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ул. Ленинская, 74-7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Инв. № б/н. Материал -  труба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асбестоцеме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метром 160 мм, длиной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.м.; колодец – 2 шт. Год ввода в эксплуатацию 1974 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Режим работы производства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суточно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Состав работ 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лучение разрешения на производство работ в ГАТИ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лучение временной схемы в ГИБДД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Выполнение строительно-монтажных работ по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переклад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нализационной линии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закрытым способ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ия канализационная хоз. фекальная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вн/к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амотечная: участ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п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ул. Ленинская, 74-7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Инв. № б/н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териал -  труб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п/э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иаметром 160 мм длиной 25 п.м. –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закрытым способ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в соответствии с дефектной ведомостью)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В случае необходимости выполнить работы по перекачке стоков из трубопровода установкой ПЗУ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Выполнение приемо-сдаточ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акрытие разрешения на производство работ в ГА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Состав  и виды работ выполняемых подрядчиком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п. 8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и наименование материалов согласно дефектной ведомости. При необходимости устройство байпасной линии и установки ПЗУ или устройство перекачки трактором МТЗ80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Состав разделов документации и требования к их содержанию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сполнительная документация на выполнение работ состоит из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урнала работ, в котором отражается последовательность выполнения объемов, ответственные исполнители,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нал регистрации посещения объекта представителями заказчика и надзорных орган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ы на скрытые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нительная схем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приемки в эксплуатац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ертификаты на применяемые материал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выполненных работ по форме КС-2, справка о стоимости работ по форме КС-3, ОС-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Оформление принимаемых решений в ходе выполнения  работ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ание с Заказчиком в виде писем, протоколов и актов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Требования к технологическим решениям.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Исходные данные для выполнения работ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ектная ведомость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Требования к сметной документации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метная документация, разработанная заказчиком рассчитана  в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соответствии с действующим законодательством на момент формирования документаци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ГРАНД – СМЕТА)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Требования к природоохранным мероприятиям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 по соблюдению требований природоохранных мероприятий выполнять в соответствии с действующим законодательством.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дефектной ведомостью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Требование к схеме планировочной организации земельного участка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 Технические требования к технологическому оборудованию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Требования к утилизации (захоронению) отходов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металлолома собственнику. 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ИТМ ГОЧС)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Сроки выполнения работ (по основных этапам)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До 20.01.2022 год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Требования по согласованию проектной документации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пункт 1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сполнительная документация, сертификаты качества на используемые материалы, накладные на материалы, не учтенные в базе текущих цен (ТССЦ), включаемые в смету –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кт выполненных работ (КС-2, КС-3, ОС-3) – 2 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Дополнительные требования и особые условия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дрядчик самостоятельно организовывает необходимое взаимодействие со всеми службами, имеющими коммуникации в районе проведения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емка работ  осуществляется на основании сравнения фактически выполненных объ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аботы производятся в застроенной части город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Работы выполняются в соответствии с требованиями СП249.1325800.2016 «Коммуникации подземные. Проектирование и строительство закрытым и открытым способом. Приказ №336н от 1 июня 2015г Правила по охране труда в строительстве. Приложение (с изменениями на 20 декабря 2018г) с использованием для этого щитов ограждения, изготовленных по прилагаемому эскизу или взятых в аренду у заказчика.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tbl>
      <w:tblPr>
        <w:tblW w:w="911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256"/>
      </w:tblGrid>
      <w:tr>
        <w:trPr>
          <w:trHeight w:val="512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  <w:t xml:space="preserve">Первый заместитель главного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  <w:t>управляющего директора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С. Ракицкий</w:t>
            </w:r>
          </w:p>
        </w:tc>
      </w:tr>
      <w:tr>
        <w:trPr>
          <w:trHeight w:val="596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УКСиР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А.Е. Пан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о. начальника ПТУ            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Д.Ю. Накушн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ЦЭК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Е. Юданычев</w:t>
            </w:r>
          </w:p>
        </w:tc>
      </w:tr>
    </w:tbl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Arial" w:hAnsi="Arial" w:cs="Arial"/>
      <w:sz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46:00Z</dcterms:created>
  <dc:creator>Admin</dc:creator>
  <dc:description/>
  <dc:language>en-US</dc:language>
  <cp:lastModifiedBy/>
  <cp:lastPrinted>1995-11-21T17:41:00Z</cp:lastPrinted>
  <dcterms:modified xsi:type="dcterms:W3CDTF">2021-12-17T11:15:31Z</dcterms:modified>
  <cp:revision>37</cp:revision>
  <dc:subject/>
  <dc:title>СОГЛАСОВАНО:                                                                  УТВЕРЖДАЮ:</dc:title>
</cp:coreProperties>
</file>